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UbD Chapter 7</w:t>
      </w:r>
    </w:p>
    <w:p>
      <w:pPr>
        <w:pStyle w:val="Normal"/>
        <w:rPr/>
      </w:pPr>
      <w:r>
        <w:rPr/>
      </w:r>
    </w:p>
    <w:p>
      <w:pPr>
        <w:pStyle w:val="Normal"/>
        <w:rPr/>
      </w:pPr>
      <w:r>
        <w:rPr/>
        <w:tab/>
        <w:t xml:space="preserve">Teachers should work at making sure their students fully understand the content. Teachers can do this in many different ways; it does not have to be a standard test. Students should be able to think and questions, as long as the teacher does their job of questioning students and pushing them to think. Teachers should not just cover the content. There is not a rule that teachers have to get through the entire textbook, yet teachers feel that way anyway. You cannot just cover as much material as you can and hope that it sunk into the students brains. Teachers need to help students uncover the material so that they truly understand the concepts. Teachers should ask essential questions to get students thinking, such as providing students with open ended questions to make them think about why the content they learn in school is important. Yet, teachers should only use a few per unit so that students are not overwhelmed. Using the six facets can help to plan effective activities, and making sure that we know what we want students to gain from the lesson. It is better to have activities that include more than one facet, instead of one activity for each facet. Teachers should use the acronym WHERETO to help remember the student part of the equation in lesson planning. The W stands for what will students be learning, why is it worth learning, and what evidence will be shown for mastering it. The W is meant to remind teachers that students will learn more if the information is connected to them, and that clear goals should be in mind, and a clear picture of how the students will demonstrate what they have learned. The H is all about hooking the student. Teachers should get the students attention before they try to teach them, because if they are not paying attention they will not learn. The E stands for how to equip students to succeed, and what experiences will help them better understand. This is reminding teachers to uncover the content and to give them the right tools to do so. The R stands for encouraging students to rethink, revision, and refine. This means encouraging students to gain insight from a different point of view, or writing another draft of the paper. The second E stands for self-evaluation.  Teachers should encourage their students to think about their work and reflect on how they did and what they could have done better. The T stands for tailoring the lessons to different types of learners. This is simply trying to reach every student by making sure the lesson fit their learning ability. The O stands for having the learning activities be organized to make learning the most effective. Teachers should carefully decide what order their lessons are going to be in. </w:t>
      </w:r>
    </w:p>
    <w:p>
      <w:pPr>
        <w:pStyle w:val="Normal"/>
        <w:ind w:firstLine="720"/>
        <w:rPr/>
      </w:pPr>
      <w:r>
        <w:rPr/>
        <w:t xml:space="preserve">I like all the essential questions that the book included. It helped that there were examples to learn from but also ideas that I could one day use in my own classroom. I have said this before but I had a lot of teachers, especially history teachers, try to cover the whole textbook in a year. They never believed that they could do it, but they would try again and again. I do not remember much of what they covered, because all we did was skim the material and move on to the next topic. I think WHERETO is a good tool to use to make sure lessons are reaching all the goals of student understanding. I really like the idea of hooking the students, if there is one surprising thing in the lessons then they are likely to remember the surprising thing and the lesson that went along with it. I did not have this teacher, but an English teacher at my school wore a veil while he taught his lesson, his students were talking about that lesson for weeks, and still remembered it in the years to follow.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2-11-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3:14:00Z</dcterms:created>
  <dc:creator>Brandi Nielsen</dc:creator>
  <dc:description/>
  <dc:language>en-US</dc:language>
  <cp:lastModifiedBy>Brandi Nielsen</cp:lastModifiedBy>
  <dcterms:modified xsi:type="dcterms:W3CDTF">2008-02-12T03:46:00Z</dcterms:modified>
  <cp:revision>31</cp:revision>
  <dc:subject/>
  <dc:title>DI/UbD Chapter 7</dc:title>
</cp:coreProperties>
</file>